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№ </w:t>
            </w:r>
            <w:r>
              <w:rPr/>
              <w:t>87/67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22-35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ляховой Валентины Григорьевны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 xml:space="preserve">избирательной комиссии избирательного участка № 22-35 срока полномочий 2023-2028 годов, зачисленным в резерв состава участковой избирательной комиссии избирательного участка № 22-35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b w:val="false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</w:rPr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35 срока полномочий 2023-2028 годов с правом решающего голоса Поляхову Валентину Григорьевну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предложенную в состав комиссии  собранием избирателей по месту работы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 xml:space="preserve">2. Выдать члену участковой избирательной комиссии избирательного участка № 22-35 срока полномочий 2023-2028 годов с правом решающего голоса </w:t>
      </w:r>
      <w:r>
        <w:rPr>
          <w:sz w:val="28"/>
          <w:szCs w:val="28"/>
        </w:rPr>
        <w:t xml:space="preserve">Поляховой Валентине Григорьевне </w:t>
      </w:r>
      <w:r>
        <w:rPr>
          <w:rFonts w:cs="Times New Roman CYR" w:ascii="Times New Roman CYR" w:hAnsi="Times New Roman CYR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user</cp:lastModifiedBy>
  <cp:lastPrinted>2024-08-25T10:36:00Z</cp:lastPrinted>
  <dcterms:modified xsi:type="dcterms:W3CDTF">2025-08-09T09:21:00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9346FD24144F0B18F07B6B8C8A0E4_13</vt:lpwstr>
  </property>
  <property fmtid="{D5CDD505-2E9C-101B-9397-08002B2CF9AE}" pid="3" name="KSOProductBuildVer">
    <vt:lpwstr>1049-12.2.0.21931</vt:lpwstr>
  </property>
</Properties>
</file>